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ascii="CESI黑体-GB2312" w:hAnsi="CESI黑体-GB2312" w:cs="CESI黑体-GB2312" w:eastAsia="CESI黑体-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CESI黑体-GB2312" w:cs="CESI黑体-GB2312" w:ascii="CESI黑体-GB2312" w:hAnsi="CESI黑体-GB2312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推荐对象脱密情况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根据《省人力资源和社会保障厅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省总工会关于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eastAsia="zh-CN"/>
        </w:rPr>
        <w:t>202</w:t>
      </w: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  <w:t>5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年“五一”前夕集中评选表彰湖北五一劳动奖和湖北省工人先锋号的通知》精神，我单位推荐的湖北五一劳动奖状候选对象共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个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湖北五一劳动奖章候选对象共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个，湖北省工人先锋号候选对象共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个，所有推荐对象上报资料和信息均已进行脱密处理。其中涉敏感信息的湖北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五一劳动奖状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候选对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个，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湖北五一劳动奖章候选对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eastAsia="zh-CN"/>
        </w:rPr>
        <w:t xml:space="preserve">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eastAsia="zh-CN"/>
        </w:rPr>
        <w:t xml:space="preserve">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eastAsia="zh-CN"/>
        </w:rPr>
        <w:t>个，湖北省工人先锋号候选对象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个，均已在推荐汇总表中进行特殊标注，未明确标注为涉敏感信息对象视为可对外发布和宣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>负责人签名：                （推荐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44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sz w:val="32"/>
          <w:szCs w:val="32"/>
          <w:lang w:val="en-US" w:eastAsia="zh-CN"/>
        </w:rPr>
        <w:t xml:space="preserve">年   月   日 </w:t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CESI黑体-GB2312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Noto Serif CJK JP" w:hAnsi="Liberation Sans;Noto Serif CJK JP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ht706</cp:lastModifiedBy>
  <dcterms:modified xsi:type="dcterms:W3CDTF">2025-03-18T16:40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8E22F9B7639F047ECCA865E23AA9F9</vt:lpwstr>
  </property>
  <property fmtid="{D5CDD505-2E9C-101B-9397-08002B2CF9AE}" pid="3" name="KSOProductBuildVer">
    <vt:lpwstr>2052-11.8.2.9831</vt:lpwstr>
  </property>
</Properties>
</file>